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公共管理学院学生会第十六次学生代表大会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2025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rFonts w:eastAsia="宋体"/>
                <w:szCs w:val="21"/>
                <w:lang w:val="en-US" w:eastAsia="zh-CN"/>
              </w:rPr>
              <w:t>5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rFonts w:eastAsia="宋体"/>
                <w:szCs w:val="21"/>
                <w:lang w:val="en-US" w:eastAsia="zh-CN"/>
              </w:rPr>
              <w:t>18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生代表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代表团：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区月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泰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芃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严梓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汪宏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泽峰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级代表团：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邓可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小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毛彬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宇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志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子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蕴芊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江泽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中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菲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恒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方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蓉樟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姚伊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陶晶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友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韩见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翠珊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谢汝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嘉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欧阳慧霖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级代表团：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王俊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云欣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冰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烨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泳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小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怡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张嘉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嘉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唐汝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海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静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伟俊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彭秋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钡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增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睿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烁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禤颖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湘妮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2024</w:t>
            </w:r>
            <w:r>
              <w:rPr>
                <w:szCs w:val="21"/>
              </w:rPr>
              <w:t>级代表团：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方佳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晓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锦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伊茹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有为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陈黄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子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心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麦怀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佳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誉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房子鸣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泽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洪纳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候馨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洁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莫咏心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智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奥琦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程嘉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蒋玮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雷璧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雷静怡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廖怡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撒世军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学生会骨干代表团：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王凌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文晞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安家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禹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琅熙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  <w:t>林晓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戚照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琼恩</w:t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4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TRZ</cp:lastModifiedBy>
  <cp:lastPrinted>2011-11-11T00:06:00Z</cp:lastPrinted>
  <dcterms:modified xsi:type="dcterms:W3CDTF">2025-05-21T08:23:21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856A6276804349BE4E1EEDA6A027E5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TkzOGMxN2NlYmZmOTY3ZDFlZmUxMzE4YmQ5ZWFiNTQiLCJ1c2VySWQiOiIxMjM0NDg5NzM4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