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4</w:t>
            </w:r>
            <w:r>
              <w:rPr>
                <w:szCs w:val="21"/>
              </w:rPr>
              <w:t>届校运会早操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901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苗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鑫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陈泳翰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陈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震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邓楚航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孙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晋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李骏杰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孟田繁铮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林浩东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黄云谱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胡安恺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叶婉晴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刘宛俞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王瑞瑞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胡洋格格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罗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乐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黄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玥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肖雨欣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郭俊妮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刘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楚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陈楚翘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齐莉甘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冯杏敏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何芷莹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刘茵彤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周小冰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曾烨佳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何佳泓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李金龙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0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鑫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王鹤臻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黄芷芸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黄嘉轩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许晴晴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胡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婧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柯奕敏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刘淑敏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娜咪哑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赖宇妃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何明莹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何宁娜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李敏淇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区伊雯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9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周佩璇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林梓欣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罗佳音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赵圆月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刘诗萱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邓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暄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吴艳怡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翁泳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陈思烁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郑灿威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梁惠敏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曾嘉倩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周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颖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邓嘉怡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8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7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7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7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7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7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7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赵凯文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李如平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甘颖丽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刘晏敏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梁银芳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杜美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黄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双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7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7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7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余冬云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凌晓诗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严梓珊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毛樱筱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李晴晴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官子岸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黄海贤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4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3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6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潘晓璠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林笑容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董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露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赖熙敏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陈俊彤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张俊豪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黎雨晴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5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4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叶佳怡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李佳音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廖梓莹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吴铱璐</w:t>
            </w:r>
          </w:p>
          <w:p>
            <w:pPr>
              <w:pStyle w:val="Normal"/>
              <w:spacing w:lineRule="auto" w:line="480"/>
              <w:ind w:firstLine="210"/>
              <w:rPr>
                <w:rFonts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3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1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h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4:45:00Z</dcterms:created>
  <dc:creator>fishleung</dc:creator>
  <dc:description/>
  <cp:keywords/>
  <dc:language>en-US</dc:language>
  <cp:lastModifiedBy>chen yuetong</cp:lastModifiedBy>
  <cp:lastPrinted>2011-11-10T16:06:00Z</cp:lastPrinted>
  <dcterms:modified xsi:type="dcterms:W3CDTF">2021-12-15T0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C1CE3FEDC44438C2B9B7673E8FA7A</vt:lpwstr>
  </property>
  <property fmtid="{D5CDD505-2E9C-101B-9397-08002B2CF9AE}" pid="3" name="KSOProductBuildVer">
    <vt:lpwstr>2052-11.1.0.11045</vt:lpwstr>
  </property>
</Properties>
</file>