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第</w:t>
            </w:r>
            <w:r>
              <w:rPr>
                <w:szCs w:val="21"/>
                <w:lang w:val="en-US" w:eastAsia="zh-CN"/>
              </w:rPr>
              <w:t>66</w:t>
            </w:r>
            <w:r>
              <w:rPr>
                <w:szCs w:val="21"/>
                <w:lang w:val="en-US" w:eastAsia="zh-CN"/>
              </w:rPr>
              <w:t>届校运会早操比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4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人员、参与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一、参赛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静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锦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汶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子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盈乐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棋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英迪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逸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欣悦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刘一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锦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潆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冮艺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包东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韵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斯佳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张晓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多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怀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韵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奥琦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琪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珮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燕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妍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姿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阿茹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洁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楚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悠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瑞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欢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朱有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晓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洁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秉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蜜娜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徐嘉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慧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宇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宇晨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6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叶彩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德卡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昕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7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王睿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粤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若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1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9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尹天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卓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9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</w:rPr>
              <w:t>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二、参与人员名单：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何伊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新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映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海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维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钰廷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瑞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伯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秋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炜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靖怡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0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井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粤珍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8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4h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WPS_1697987220</cp:lastModifiedBy>
  <cp:lastPrinted>2011-11-11T00:06:00Z</cp:lastPrinted>
  <dcterms:modified xsi:type="dcterms:W3CDTF">2024-12-13T07:35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FA50D8A734C5391C68DDB53F812C9_13</vt:lpwstr>
  </property>
  <property fmtid="{D5CDD505-2E9C-101B-9397-08002B2CF9AE}" pid="3" name="KSOProductBuildVer">
    <vt:lpwstr>2052-12.1.0.19302</vt:lpwstr>
  </property>
</Properties>
</file>