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“树理想、重品行、守纪律”主题系列活动之网络文化节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蔡安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宇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容羽</w:t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叶佩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若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广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伊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伊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毓钧</w:t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特木其乐</w:t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9-09T05:04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2F7611B1849AD9D1C16F6B90B81D2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