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百科达人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队伍、工作人员、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参赛队伍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丁思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家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雯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浩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宇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曼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钊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古雪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胡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烨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敏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净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绮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冬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宁选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钰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燕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富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育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蓝</w:t>
            </w:r>
            <w:r>
              <w:rPr>
                <w:szCs w:val="21"/>
              </w:rPr>
              <w:t>佩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文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连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丽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湘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齐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佳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悦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曼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明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文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家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瑜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家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苏炜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盼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泳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晓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云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秀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嘉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志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宇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昊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佳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佳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心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慧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锡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金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江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宇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刁心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穗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嘉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奕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幸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关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楚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昱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谷昱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丁嘉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鸿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亿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宜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歆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紫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凝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靖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佳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美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乐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涵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晓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唐汝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诗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丽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靳业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彬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望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思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李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泳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典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紫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子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铭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妤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思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蓉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翠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慧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卞兆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日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元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舒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安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炜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晨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文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咪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雨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婧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颖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铿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颖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绮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嘉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楚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秀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思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工作人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迪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王怡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王俊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叶婉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毕炜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余春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郑紫慧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小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焦俊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琼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曾嘉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蔡明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观众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刘书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彤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芳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关淇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江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苏伊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晓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连语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肖欣欣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吴监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林艺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尚浩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泽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郭锦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思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晓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黄钰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梁玉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梁晓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彭楠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蔡增帆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管思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5-22T04:56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102A56A174ECEA3E69DF76928E54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