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/>
              <w:t>3</w:t>
            </w:r>
            <w:r>
              <w:rPr>
                <w:szCs w:val="21"/>
              </w:rPr>
              <w:t>届校运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9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彭禹崧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刘广辉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沈文立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苏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和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邱志颖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王水源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庞钧友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王嘉宝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李睿舒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rStyle w:val="NormalCharacter"/>
                <w:szCs w:val="21"/>
              </w:rPr>
              <w:t>李若拙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陈鑫鞁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郑志寿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沈腾飞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娄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粤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刘广辉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苏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和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沈文立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彭禹松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rStyle w:val="NormalCharacter"/>
                <w:szCs w:val="21"/>
              </w:rPr>
              <w:t>王嘉宝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李睿舒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程渝皓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刘炳政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男子跳高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苏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和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莫理然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跳远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莫理然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徐梓峰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贺佳宇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三级跳远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贺佳宇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冯德麟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雷延川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铅球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李祺斌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乔博源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一分钟引体向上：</w:t>
            </w:r>
          </w:p>
          <w:p>
            <w:pPr>
              <w:pStyle w:val="Normal"/>
              <w:spacing w:lineRule="auto" w:line="276"/>
              <w:ind w:firstLine="42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陈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震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陈裕俊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吴林浩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郑松青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张润民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李希凡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沈腾飞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rStyle w:val="NormalCharacter"/>
                <w:szCs w:val="21"/>
              </w:rPr>
              <w:t>曹嘉骏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何日升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殷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豪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rStyle w:val="NormalCharacter"/>
                <w:szCs w:val="21"/>
              </w:rPr>
              <w:t>陈诗婷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姚海凡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李倩婷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黄明月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黎心韵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姚海凡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唐婉琳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黎心韵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林子如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rStyle w:val="NormalCharacter"/>
                <w:szCs w:val="21"/>
              </w:rPr>
              <w:t>韦荣玲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罗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薇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梁银芳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卢炜祺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韦荣玲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罗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薇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276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姚海凡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李倩婷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黄明月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陈诗婷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李奕菲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吕燕歌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林子如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陈梓欣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高童心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苏洁滢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吴小云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跳远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李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李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赵苑婷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张瑾贞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三级跳远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李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李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赵苑婷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黄燕君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Style w:val="NormalCharacter"/>
                <w:szCs w:val="21"/>
              </w:rPr>
              <w:t>邹微薇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温嘉颖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张语晴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一分钟仰卧起坐：</w:t>
            </w:r>
          </w:p>
          <w:p>
            <w:pPr>
              <w:pStyle w:val="Normal"/>
              <w:spacing w:lineRule="auto" w:line="276"/>
              <w:ind w:firstLine="42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叶依瑶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何明莹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庞景童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邓乐华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沈若彤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卢嘉琪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陈诺怡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rStyle w:val="NormalCharacter"/>
                <w:szCs w:val="21"/>
              </w:rPr>
              <w:t>吴翠珍</w:t>
            </w:r>
            <w:r>
              <w:rPr>
                <w:rStyle w:val="NormalCharacter"/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刘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洋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叶祝霖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UserStyle1">
    <w:name w:val="UserStyle_1"/>
    <w:qFormat/>
    <w:rPr>
      <w:rFonts w:ascii="Times New Roman" w:hAnsi="Times New Roman" w:eastAsia="宋体;SimSun" w:cs="Times New Roman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32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09-07T12:52:00Z</dcterms:modified>
  <cp:revision>5</cp:revision>
  <dc:subject/>
  <dc:title/>
</cp:coreProperties>
</file>