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百科达人”知识竞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尹文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卓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炜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嘉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子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倩婷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雪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雪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静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露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佳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欢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张林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悦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炜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笑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悦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罗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敏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芷芸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黄晓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茵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颖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宇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佳佳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赖洁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甄俊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卓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智茵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45:00Z</dcterms:created>
  <dc:creator>fishleung</dc:creator>
  <dc:description/>
  <cp:keywords/>
  <dc:language>en-US</dc:language>
  <cp:lastModifiedBy>悦橦</cp:lastModifiedBy>
  <cp:lastPrinted>2011-11-10T16:06:00Z</cp:lastPrinted>
  <dcterms:modified xsi:type="dcterms:W3CDTF">2021-11-22T15:55:00Z</dcterms:modified>
  <cp:revision>17</cp:revision>
  <dc:subject/>
  <dc:title/>
</cp:coreProperties>
</file>