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年公共管理学院游泳运动会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</w:t>
            </w:r>
            <w:r>
              <w:rPr>
                <w:szCs w:val="21"/>
                <w:lang w:val="en-US" w:eastAsia="zh-CN"/>
              </w:rPr>
              <w:t>选手</w:t>
            </w:r>
            <w:r>
              <w:rPr>
                <w:szCs w:val="21"/>
              </w:rPr>
              <w:t>、工作人员、红会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一、参赛</w:t>
            </w:r>
            <w:r>
              <w:rPr>
                <w:szCs w:val="21"/>
                <w:lang w:val="en-US" w:eastAsia="zh-CN"/>
              </w:rPr>
              <w:t>选手</w:t>
            </w:r>
            <w:r>
              <w:rPr>
                <w:szCs w:val="21"/>
              </w:rPr>
              <w:t>名单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男子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米自由泳（共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人）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郑炜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杨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文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男子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米蛙泳（共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人）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李骏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蔼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志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怀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庞梓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焦俊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增帆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李林枫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男子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米蛙泳（共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人）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李骏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蔼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志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怀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庞梓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焦俊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纪煜东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江泽林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米自由泳（共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人）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映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德慧萌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米蛙泳（共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人）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苏炜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昕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佳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钊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映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粤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凌晓诗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廖诗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文洁怡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女子自由泳腿（共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人）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粤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佳莹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二、工作人员名单（共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人）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李林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秋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津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书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志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盈乐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林逸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棋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一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冮艺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静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泳淇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锦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程锦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汶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子妍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冯潆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英迪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梓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欣悦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三、红会人员名单（共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人）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陈心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盛浩哲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4:45:00Z</dcterms:created>
  <dc:creator>fishleung</dc:creator>
  <dc:description/>
  <dc:language>en-US</dc:language>
  <cp:lastModifiedBy>TRZ</cp:lastModifiedBy>
  <cp:lastPrinted>2011-11-10T16:06:00Z</cp:lastPrinted>
  <dcterms:modified xsi:type="dcterms:W3CDTF">2025-05-24T16:40:4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7719848831463896868A63FA514AED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TkzOGMxN2NlYmZmOTY3ZDFlZmUxMzE4YmQ5ZWFiNTQiLCJ1c2VySWQiOiIxMjM0NDg5NzM4In0=</vt:lpwstr>
  </property>
</Properties>
</file>