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百科达人知识竞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23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rFonts w:eastAsia="宋体"/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人员、工作人员、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一、参赛人员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安琪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奥琦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包东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德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晓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陈冠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铿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雪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梓箕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丁嘉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嘉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洁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婉彤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黄文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金伟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铭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笑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梓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方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峰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刘安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宇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禹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瑞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幸子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庞佐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莉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珺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汤颖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佟宇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楚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俊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铱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梓淇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温梓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晞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泳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苑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晓桐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禤颖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洁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伊汝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尹天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春莲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余沛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诗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熙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志鸿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郑寒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佳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健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秋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洋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紫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明慧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周韵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良静雯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二、工作人员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星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侯馨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小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钟政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家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俊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美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怡轩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冼子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佳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梦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逸嘉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三、观众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曾晓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梓欣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连语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峰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琅熙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沈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荧涓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TRZ</cp:lastModifiedBy>
  <cp:lastPrinted>2011-11-11T00:06:00Z</cp:lastPrinted>
  <dcterms:modified xsi:type="dcterms:W3CDTF">2025-04-02T06:36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739E20574693A80BE963C5A8D02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zOGMxN2NlYmZmOTY3ZDFlZmUxMzE4YmQ5ZWFiNTQiLCJ1c2VySWQiOiIxMjM0NDg5NzM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