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发声”</w:t>
            </w: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Times New Roman"/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26</w:t>
            </w:r>
            <w:r>
              <w:rPr>
                <w:color w:val="000000"/>
                <w:kern w:val="0"/>
                <w:szCs w:val="21"/>
              </w:rPr>
              <w:t>日至</w:t>
            </w:r>
            <w:r>
              <w:rPr>
                <w:color w:val="000000"/>
                <w:kern w:val="0"/>
                <w:szCs w:val="21"/>
              </w:rPr>
              <w:t>2024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静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宇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芷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诗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卢梓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钰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涵睿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莫濡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艺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任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雪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洋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嘉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韵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凤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定娟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4-28T07:54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DD45AB9004309BAB77B14E5CDFAB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