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发声”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秋季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马欣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彩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雨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叶千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沅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布日古德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冯炜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吕燕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燕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东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迪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耀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吴世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家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邹良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湛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书慧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悦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铭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婉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雅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音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罗琉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慧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明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索泽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文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黄丽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祎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穗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晓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赖宇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素意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黎凤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可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曦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4:41:00Z</dcterms:created>
  <dc:creator>fishleung</dc:creator>
  <dc:description/>
  <cp:keywords/>
  <dc:language>en-US</dc:language>
  <cp:lastModifiedBy>chen yuetong</cp:lastModifiedBy>
  <cp:lastPrinted>2011-11-10T16:06:00Z</cp:lastPrinted>
  <dcterms:modified xsi:type="dcterms:W3CDTF">2021-12-18T15:54:00Z</dcterms:modified>
  <cp:revision>5</cp:revision>
  <dc:subject/>
  <dc:title/>
</cp:coreProperties>
</file>