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讲劳动故事，体劳动之美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劳动主题教育系列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3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许望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秋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晞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幸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7-01T16:28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17EC4C7A742DB8113531DD39A4D9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