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709"/>
        <w:gridCol w:w="1584"/>
        <w:gridCol w:w="3665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院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“新生杯”篮球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选手、裁判人员、红会人员</w:t>
            </w:r>
          </w:p>
        </w:tc>
      </w:tr>
      <w:tr>
        <w:trPr>
          <w:trHeight w:val="90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一、参赛选手名单（共</w:t>
            </w:r>
            <w:r>
              <w:rPr>
                <w:szCs w:val="21"/>
              </w:rPr>
              <w:t>113</w:t>
            </w:r>
            <w:r>
              <w:rPr>
                <w:rFonts w:ascii="宋体;SimSun" w:hAnsi="宋体;SimSun" w:cs="黑体;SimHei"/>
                <w:szCs w:val="21"/>
              </w:rPr>
              <w:t>人）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刘会越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涵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赵天祺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梁悦雯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王雨洁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丁佳璇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李嘉欣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冯希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梁丽沙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吴家琪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石淏铭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赵家竣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黄信林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何梓杭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邱诗涵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旭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马晓满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邓千慧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郑晓婷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贾竣洋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刘睿韬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刘明睿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程炜倩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姜</w:t>
            </w:r>
            <w:r>
              <w:rPr>
                <w:color w:val="000000"/>
                <w:szCs w:val="21"/>
                <w:lang w:eastAsia="zh-CN"/>
              </w:rPr>
              <w:t>沫含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欧静怡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曹一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贾智睿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贾鸿铭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卜胤羽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吴子豪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姚雨彤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江燕彤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乔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好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郑媛琳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好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李青胶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蒋玮函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李宇鑫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姚锐圻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黄淑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朱晓丫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白名汐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李开心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甘晓楠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吴茵琪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雷力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谢晨曦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孙智瀚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陈婷婷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  <w:lang w:eastAsia="zh-CN"/>
              </w:rPr>
              <w:t>江柔洁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邹铭珏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张浩洋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黄禹桥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冮艺轩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胡悦洋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叶美晴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朱紫嫣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陈钰琼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罗振豪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刘玉成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贾子浩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正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柴文君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张瑞函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熊丽琦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邓朝升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罗昊洋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赵晟宇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梁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演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朱润茹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邓舒文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陈丽雅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潘嘉欣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吴家鑫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郑裕彬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正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蔡林轩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陈宜瑜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罗佳昕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欧丽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李水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陈霖铃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撒世军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蔡俊鹏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赵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洋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李泽荣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郑照东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李见彬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韦镜情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艺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阿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朵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云一丹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李宝裕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游晓峰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刘家瑞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陈茂煜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刘倩甄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娜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梁玥鸣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吴林杰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宇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黄梓轩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张希雯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廖馨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尹文桢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郑智豪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邵钲淘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黄英凯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何欣倍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朱滢滢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廖思睿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张笑函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詹灿玉</w:t>
            </w:r>
          </w:p>
          <w:p>
            <w:pPr>
              <w:pStyle w:val="Normal"/>
              <w:ind w:left="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二、裁判人员名单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彭秋婉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程锦畅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罗泳淇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曾静媛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黄锦浩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余盈乐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谢承淦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田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旭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贾竣洋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林锐妍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蒋玮函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吴家琪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赵梓然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周奕彤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肖家昕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吴家鑫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宾图厚和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江柔洁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陈婷婷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李熙喆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曹一凡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董心栩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韩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晴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陈茂煜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黄子昊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林津而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文晞彤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潘瑞涛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冉林轩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安伊茹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杨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畅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王富仕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庞梓希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霍泓达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杨子妍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刘梓宇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周智雄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许锦洋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刘幸宜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赵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澎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余湘茹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李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欣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林逸朗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熊浩君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林津而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江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晖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范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晓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孙子文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张汶浠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温梓豪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黄文娟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刘慧美君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邓乐怡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黄思兰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吴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丹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林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雨</w:t>
            </w:r>
          </w:p>
          <w:p>
            <w:pPr>
              <w:pStyle w:val="Normal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张棋凯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李梦芹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陈思琪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三、红会人员名单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平总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郭梓淇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</w:rPr>
              <w:t>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欢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</w:rPr>
              <w:t>韩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晴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</w:rPr>
              <w:t>张雅卿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</w:rPr>
              <w:t>张逸嘉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Cs w:val="21"/>
              </w:rPr>
              <w:t>冯潆可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/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UserStyle1">
    <w:name w:val="UserStyle_1"/>
    <w:qFormat/>
    <w:rPr>
      <w:rFonts w:ascii="Times New Roman" w:hAnsi="Times New Roman" w:eastAsia="宋体;SimSun" w:cs="Times New Roman"/>
    </w:rPr>
  </w:style>
  <w:style w:type="character" w:styleId="UserStyle2">
    <w:name w:val="UserStyle_2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12:00Z</dcterms:created>
  <dc:creator>fishleung</dc:creator>
  <dc:description/>
  <cp:keywords/>
  <dc:language>en-US</dc:language>
  <cp:lastModifiedBy>锦畅 程</cp:lastModifiedBy>
  <cp:lastPrinted>2011-11-10T16:06:00Z</cp:lastPrinted>
  <dcterms:modified xsi:type="dcterms:W3CDTF">2025-10-17T16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CBE4EB8684DAE9B2BD8FF6095963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