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发声”</w:t>
            </w: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提案大赛宣讲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雪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宁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叶静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伊汝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健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宇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芷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文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连语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美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幸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思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洁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绮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慧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子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珺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濡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艾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依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健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黎淑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钰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沛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佳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艺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粤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子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毕炜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井子涵</w:t>
            </w:r>
          </w:p>
          <w:p>
            <w:pPr>
              <w:pStyle w:val="Normal"/>
              <w:ind w:firstLine="420"/>
              <w:rPr>
                <w:szCs w:val="21"/>
                <w:lang w:val="en-US"/>
              </w:rPr>
            </w:pPr>
            <w:r>
              <w:rPr>
                <w:szCs w:val="21"/>
              </w:rPr>
              <w:t>张韵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曼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晓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烨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余姿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黄淑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杜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海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于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晓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泳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俊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铱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倩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聂甜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晓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宇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馨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茵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盈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钡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锦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澜琼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凌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为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钰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凤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定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思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坤霖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庄瑜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心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美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金龙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禹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芸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睿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恩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靖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雪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海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骄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昱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雨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睿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可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龙官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木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楚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慧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月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峥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伊卓然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11-28T08:33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F8F699BE440F18B62F591E8798D0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