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szCs w:val="21"/>
                <w:lang w:val="en-US" w:eastAsia="zh-CN"/>
              </w:rPr>
              <w:t>发声</w:t>
            </w:r>
            <w:r>
              <w:rPr>
                <w:szCs w:val="21"/>
                <w:lang w:eastAsia="zh-CN"/>
              </w:rPr>
              <w:t>”</w:t>
            </w:r>
            <w:r>
              <w:rPr>
                <w:szCs w:val="21"/>
                <w:lang w:val="en-US" w:eastAsia="zh-CN"/>
              </w:rPr>
              <w:t>2024-2025</w:t>
            </w:r>
            <w:r>
              <w:rPr>
                <w:szCs w:val="21"/>
                <w:lang w:val="en-US" w:eastAsia="zh-CN"/>
              </w:rPr>
              <w:t>学年提案大赛宣讲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观众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陈宇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姜沫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子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婧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周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永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贾智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嘉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裴子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珈铭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晓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紫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子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佳慧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黄婉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晓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澜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宇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艾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海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景宁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健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颖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焦俊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伟俊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谭晓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夏珑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樱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戚照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珮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浩楠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唐汝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甘芷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小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洁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曼婷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林洛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怡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琼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沈渝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少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涵睿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杨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春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绛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睿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禹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邹依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幸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绮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泊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林也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海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睿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关嘉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楠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点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WPS_1697987220</cp:lastModifiedBy>
  <cp:lastPrinted>2011-11-11T00:06:00Z</cp:lastPrinted>
  <dcterms:modified xsi:type="dcterms:W3CDTF">2024-11-13T02:02:2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4257FE85246F3A37DAB039E5A34B7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