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以辩明理，以论求真”辩论赛半决赛及决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王鹤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毛樱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真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淑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麦春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剑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莹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吴小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华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含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梓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佳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思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奕润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陈康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青思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笑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骆美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童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梓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芷芸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黄璐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远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5:03:00Z</dcterms:created>
  <dc:creator>fishleung</dc:creator>
  <dc:description/>
  <cp:keywords/>
  <dc:language>en-US</dc:language>
  <cp:lastModifiedBy>宋 词</cp:lastModifiedBy>
  <cp:lastPrinted>2011-11-10T16:06:00Z</cp:lastPrinted>
  <dcterms:modified xsi:type="dcterms:W3CDTF">2022-05-06T05:03:00Z</dcterms:modified>
  <cp:revision>2</cp:revision>
  <dc:subject/>
  <dc:title/>
</cp:coreProperties>
</file>