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公共管理学院“传承杯”篮球比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  <w:lang w:val="en-US" w:eastAsia="zh-CN"/>
              </w:rPr>
              <w:t>日至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选手、裁判人员、红十字会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参赛选手名单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谭德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阳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子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泳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安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孔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安迪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安伊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霍泓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嘉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静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纳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晓楠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何菲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姚伊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骏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鲁顺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桂鸿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蒋圳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浩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谢壹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俊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德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建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龙星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曦健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陈康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宇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康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景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雍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森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文豪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刘振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志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泽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明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关润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理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润富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陈诗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镇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鲍天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友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德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耀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绮芮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吴名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向晓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松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忠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奕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浩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富仕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邓永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慧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志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武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锦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云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刘一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冉林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博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耿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庆粮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卢佳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德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子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家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静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旻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云星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熊浩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林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小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安家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雪雅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邱子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珈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羚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钰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欢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佳婧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黄佳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锶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靖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禤颖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玩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楚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杏敏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若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郝海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郅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学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兴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安迪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龚子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瑜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见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晨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雅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欧阳兆轩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裁判人员名单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符碧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嘉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安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见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德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庆粮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陈康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静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浩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霍泓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阳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芷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吕依琳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陈小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睿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海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艺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诗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沅薇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陈展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德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仕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孟祥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彩凤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朱幸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志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书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博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玩欣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王瑜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睿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沅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伊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瑜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孔媛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秋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津而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红十字会人员名单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谢汝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净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雅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秋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淑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文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03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03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4-06-02T11:03:5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57C9EAA38A4BDF8502DC2E6FFF7738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