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传承杯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”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篮球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比赛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副裁活动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副裁</w:t>
            </w:r>
            <w:r>
              <w:rPr>
                <w:szCs w:val="21"/>
                <w:lang w:val="en-US" w:eastAsia="zh-CN"/>
              </w:rPr>
              <w:t>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副裁人员名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楚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垭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锦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璐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其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智梓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骜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雪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淑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丽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楚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绮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甄依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静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映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佩珠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09-04T16:08:2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B6B303AC9E4D5E838C3A6E43C3C7AF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