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公共管理学院游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炜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登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翰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家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志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天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英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映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艺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耀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裁判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红会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芷睿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6-04T04:33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8077BC9BA4968884F004F5A4E40C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