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寝</w:t>
            </w:r>
            <w:r>
              <w:rPr>
                <w:rFonts w:eastAsia="Times New Roman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彩飞扬，</w:t>
            </w:r>
            <w:r>
              <w:rPr>
                <w:rFonts w:eastAsia="Times New Roman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体</w:t>
            </w:r>
            <w:r>
              <w:rPr>
                <w:rFonts w:eastAsia="Times New Roman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验无限第九届宿舍文化节暨第二届体育趣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rFonts w:eastAsia="宋体"/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日、</w:t>
            </w:r>
            <w:r>
              <w:rPr>
                <w:rFonts w:eastAsia="宋体"/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26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选手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一）线上（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人）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金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晓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雪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啟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包东丽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邵坤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艺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子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张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舒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江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梓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非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艺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二）线下（</w:t>
            </w:r>
            <w:r>
              <w:rPr>
                <w:szCs w:val="21"/>
              </w:rPr>
              <w:t>43</w:t>
            </w:r>
            <w:r>
              <w:rPr>
                <w:szCs w:val="21"/>
              </w:rPr>
              <w:t>人）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雪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啟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冠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包东丽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邵坤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嘉慧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江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梓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佟宇辰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艺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谢金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晓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张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舒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子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楚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焦俊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二、裁判人员名单（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潆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汶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梓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英迪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逸朗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欣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裴子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子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永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珈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柴文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智睿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三、红会人员名单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魏平总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11-11-11T00:06:00Z</cp:lastPrinted>
  <dcterms:modified xsi:type="dcterms:W3CDTF">2025-05-07T07:57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DB4439A8D4A3991C311FFF42EB1C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