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发声”</w:t>
            </w:r>
            <w:r>
              <w:rPr>
                <w:rFonts w:eastAsia="宋体"/>
                <w:szCs w:val="21"/>
                <w:lang w:val="en-US" w:eastAsia="zh-CN"/>
              </w:rPr>
              <w:t>2024-2025</w:t>
            </w:r>
            <w:r>
              <w:rPr>
                <w:szCs w:val="21"/>
                <w:lang w:val="en-US" w:eastAsia="zh-CN"/>
              </w:rPr>
              <w:t>学年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斯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秀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好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昕玥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嘉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宇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傅玉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佳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文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逸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许欣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义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若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智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俊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宇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天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张广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少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巫依静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邓锦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东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展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洁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绮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宇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语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杰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秦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房子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樊思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家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近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泽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雨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非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靖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妍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点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绎炫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子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海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孟牧琪尔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4-11T05:08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8E17824074AF3B7F6D90E5F44C58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