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发声”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秋季提案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9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峥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帼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嘉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王慧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晓莹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区翠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樱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蓉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石宇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石思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龙星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秀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真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雅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付丽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包天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包智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沅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师子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慧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燕歌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白天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秋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芷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泽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灿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康文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紫蓝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朱秋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朱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懿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韦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键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任慧欣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华雪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全晴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刘芊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芷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泽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景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关雯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云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许芯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沅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纹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衍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许舒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锦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慧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麦茵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子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文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许思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宛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倩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龙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丽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若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倩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紫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慧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晨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迪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柏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雨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杨止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昭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小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宏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周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真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嘉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志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芷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林志贤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贤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昭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梓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美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欣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蕊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艺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含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秦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慧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露诗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沈文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弘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阿斯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凯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雁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立建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陆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书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卓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科芝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炫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紫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嘉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慧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武儒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育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炜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笑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林淳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婵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喜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雅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明雪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浩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周镁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翠雅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周馨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静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练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歆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继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柯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田繁铮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赵佳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佳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庄艺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万觅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梓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慧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钟玉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东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如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俞锡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韵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嘉琪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莫国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颖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夏天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夏文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柴梦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佳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娜日格乐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徐欣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殷昕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泳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晓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丹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朝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陶格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子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雨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依蕾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黄海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宸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盛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黄淑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惠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惠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玲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曹智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盛嘉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符敏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伙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宇善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梁启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银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潇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润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董智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万祺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蒋梦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游林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雨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谢郅锴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谢秉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晓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洁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振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智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俊枫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黎俊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薛婕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睿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4:29:00Z</dcterms:created>
  <dc:creator>fishleung</dc:creator>
  <dc:description/>
  <cp:keywords/>
  <dc:language>en-US</dc:language>
  <cp:lastModifiedBy>chen yuetong</cp:lastModifiedBy>
  <cp:lastPrinted>2011-11-10T16:06:00Z</cp:lastPrinted>
  <dcterms:modified xsi:type="dcterms:W3CDTF">2021-12-18T15:48:00Z</dcterms:modified>
  <cp:revision>5</cp:revision>
  <dc:subject/>
  <dc:title/>
</cp:coreProperties>
</file>