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32"/>
          <w:szCs w:val="32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;汉仪书宋二KW" w:hAnsi="华文中宋;汉仪书宋二KW" w:eastAsia="华文中宋;汉仪书宋二KW" w:cs="华文中宋;汉仪书宋二KW"/>
          <w:b/>
          <w:b/>
          <w:sz w:val="32"/>
          <w:szCs w:val="21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公共管理学院“新生杯”篮球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日</w:t>
            </w:r>
            <w:r>
              <w:rPr>
                <w:szCs w:val="21"/>
                <w:lang w:val="en-US" w:eastAsia="zh-CN"/>
              </w:rPr>
              <w:t>至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参赛</w:t>
            </w:r>
            <w:r>
              <w:rPr>
                <w:szCs w:val="21"/>
                <w:lang w:val="en-US" w:eastAsia="zh-CN"/>
              </w:rPr>
              <w:t>选手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  <w:lang w:val="en-US" w:eastAsia="zh-CN"/>
              </w:rPr>
              <w:t>裁判</w:t>
            </w:r>
            <w:r>
              <w:rPr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红</w:t>
            </w:r>
            <w:r>
              <w:rPr>
                <w:szCs w:val="21"/>
                <w:lang w:val="en-US" w:eastAsia="zh-CN"/>
              </w:rPr>
              <w:t>十字</w:t>
            </w:r>
            <w:r>
              <w:rPr>
                <w:szCs w:val="21"/>
                <w:lang w:val="en-US" w:eastAsia="zh-CN"/>
              </w:rPr>
              <w:t>会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参赛选手名单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冉林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柏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志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锦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家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李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熙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晓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湘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逸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魏昱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雪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诚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慧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杨诗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芷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许浩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子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少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泊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一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汤颖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绮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伊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李洪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东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绮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燕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美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家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安伊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云星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逸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明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耿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雪雅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司徒国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梁新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倩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光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霍泓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富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其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炜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铭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锟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张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濡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烨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武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文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鑫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靖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姝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安家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房地产开发与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李嘉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符俊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思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贤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晨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麦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南安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嘉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靖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公共事业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龚子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邵靖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志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庄瑜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灵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袁立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公共事业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张健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健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俊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佳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楚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邬淑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丁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关嘉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欣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张昱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俊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曜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昆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魏平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纪晓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肖雅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烁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昊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杜洁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谢宗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杰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边钰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薛以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覃韵杏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罗卓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梁玉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欧阳兆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劳动与社会保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何鸿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傅玉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畅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梓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明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粤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一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叶梓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纪晓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非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劳动与社会保障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黄康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锦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铭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锶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艳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子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唯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王瑜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杰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纳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若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文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抒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黄思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王晨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乐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尚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楚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采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申广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玉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邵海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预科文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王博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凡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金伟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俊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那书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思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鑫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其乐木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预科理班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刘一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祎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一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棋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于翔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康佳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张若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晓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娜咪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芸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裁判人员名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单填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安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晓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钰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晓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吴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孔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美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亦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菲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静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曾琼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明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乐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阳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淑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龙秋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玉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家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泓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婧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俊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廖钰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佩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富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伍思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伊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泳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陈林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练思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湘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碧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羚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家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智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卢瀚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阳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萱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芷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楠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王可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雨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康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德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子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塔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红会人员名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谢汝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家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婧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静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净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  <w:t>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ind w:firstLine="420"/>
        <w:rPr/>
      </w:pPr>
      <w:r>
        <w:rPr>
          <w:rFonts w:ascii="宋体;汉仪书宋二KW" w:hAnsi="宋体;汉仪书宋二KW" w:cs="宋体;汉仪书宋二KW"/>
          <w:szCs w:val="21"/>
        </w:rPr>
        <w:t xml:space="preserve">经办人：                      </w:t>
      </w:r>
      <w:r>
        <w:rPr>
          <w:rFonts w:ascii="宋体;汉仪书宋二KW" w:hAnsi="宋体;汉仪书宋二KW" w:cs="宋体;汉仪书宋二KW"/>
          <w:szCs w:val="21"/>
        </w:rPr>
        <w:t xml:space="preserve">           </w:t>
      </w:r>
      <w:r>
        <w:rPr>
          <w:rFonts w:ascii="宋体;汉仪书宋二KW" w:hAnsi="宋体;汉仪书宋二KW" w:cs="宋体;汉仪书宋二KW"/>
          <w:szCs w:val="21"/>
        </w:rPr>
        <w:t xml:space="preserve">          </w:t>
      </w:r>
      <w:r>
        <w:rPr>
          <w:rFonts w:ascii="宋体;汉仪书宋二KW" w:hAnsi="宋体;汉仪书宋二KW" w:cs="宋体;汉仪书宋二KW"/>
          <w:szCs w:val="21"/>
        </w:rPr>
        <w:t xml:space="preserve"> </w:t>
      </w:r>
      <w:r>
        <w:rPr>
          <w:rFonts w:ascii="宋体;汉仪书宋二KW" w:hAnsi="宋体;汉仪书宋二KW" w:cs="宋体;汉仪书宋二KW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中宋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0:45:00Z</dcterms:created>
  <dc:creator>fishleung</dc:creator>
  <dc:description/>
  <dc:language>en-US</dc:language>
  <cp:lastModifiedBy>奶琋</cp:lastModifiedBy>
  <cp:lastPrinted>2011-11-11T00:06:00Z</cp:lastPrinted>
  <dcterms:modified xsi:type="dcterms:W3CDTF">2023-10-12T22:54:5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D3B467244422F9AD0259B5FDC832F_13</vt:lpwstr>
  </property>
  <property fmtid="{D5CDD505-2E9C-101B-9397-08002B2CF9AE}" pid="3" name="KSOProductBuildVer">
    <vt:lpwstr>2052-6.2.1.8344</vt:lpwstr>
  </property>
  <property fmtid="{D5CDD505-2E9C-101B-9397-08002B2CF9AE}" pid="4" name="commondata">
    <vt:lpwstr>commondata</vt:lpwstr>
  </property>
</Properties>
</file>