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十四次学生代表大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eastAsia="zh-CN"/>
              </w:rPr>
              <w:t>1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场参会代表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田洋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史晓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秋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海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红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杏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诗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柔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俊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章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晓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梁楚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慧茹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育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炜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泽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陶格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昌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程祉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兴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腾杰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凤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邓蓉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马慧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桂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文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宁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宏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宝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阳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李润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铭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栖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唐曼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蓝定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欣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逸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慧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志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彬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文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邓婉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芷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雅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睿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林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严佩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祖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耿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曼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家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黄欣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佳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芷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樱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悦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汶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青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熙敏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45:00Z</dcterms:created>
  <dc:creator>fishleung</dc:creator>
  <dc:description/>
  <dc:language>en-US</dc:language>
  <cp:lastModifiedBy>MY</cp:lastModifiedBy>
  <cp:lastPrinted>2011-11-11T16:06:00Z</cp:lastPrinted>
  <dcterms:modified xsi:type="dcterms:W3CDTF">2023-06-13T13:25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0CFB832B4D4DCF8B8C7C7231DC5CD5_13</vt:lpwstr>
  </property>
  <property fmtid="{D5CDD505-2E9C-101B-9397-08002B2CF9AE}" pid="3" name="KSOProductBuildVer">
    <vt:lpwstr>2052-11.1.0.14309</vt:lpwstr>
  </property>
</Properties>
</file>