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美丽宿舍齐共建，素质生活合共享”宿舍文化节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宿舍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2-401    42-312    42-403    43-503    43-506    42-508    42-407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2-712    41-212    50-603    41-207    42-708    42-402    41-408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>
                <w:szCs w:val="21"/>
              </w:rPr>
              <w:t>42-308    42-313    42-710    42-711    43-404    47-209    50-511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1-404    42-206    50-415    47-208    41-505    47-210    44-503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1-203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2:09:00Z</dcterms:created>
  <dc:creator>fishleung</dc:creator>
  <dc:description/>
  <cp:keywords/>
  <dc:language>en-US</dc:language>
  <cp:lastModifiedBy>宋 词</cp:lastModifiedBy>
  <cp:lastPrinted>2011-11-10T16:06:00Z</cp:lastPrinted>
  <dcterms:modified xsi:type="dcterms:W3CDTF">2022-05-17T12:11:00Z</dcterms:modified>
  <cp:revision>3</cp:revision>
  <dc:subject/>
  <dc:title/>
</cp:coreProperties>
</file>